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dowa fabryki styropianó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3/1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7.04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YRMANN spółka z o.o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Kopia mapy ewidencyjnej</w:t>
            </w:r>
          </w:p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Karta informacyjna zadani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Zawieszenie postepowani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1:4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6T11:42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